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477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80064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798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66261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