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49356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84239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51956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92009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