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72063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16036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