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6474033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6197818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4553073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2433609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