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670400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96024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369879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27839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90381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72629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974356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84066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