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7691765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856358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103238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4253856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274776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486235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030279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727624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