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930960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904329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883050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997652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