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110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173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970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1639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684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0971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649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9876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420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9816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417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143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878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