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32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22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531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546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364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96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177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139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292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436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46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34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588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