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991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20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52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251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437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25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08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100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895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562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32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28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633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705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434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