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79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5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153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8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45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226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736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45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08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9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862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09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4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87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593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