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541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5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781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619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663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775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800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011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455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847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562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989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84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710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518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984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357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