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24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096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0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37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495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808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937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8755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530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358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575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133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961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4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418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449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7191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