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5150499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1544185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3243802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5221337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3026295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3262873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4928022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8789544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5666499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0845573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9485882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6907098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2681968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0312145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0490555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7057399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3127820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