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92823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57346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05996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59815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88834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44922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30879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27706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62290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71063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8149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63406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77379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