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105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957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931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59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496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60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868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324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892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909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332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717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195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386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093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373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287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