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4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54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43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88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15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861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47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73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34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56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94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67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70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1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130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