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58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479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06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425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14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272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36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118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24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706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05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803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47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137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73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