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67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39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551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041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32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25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54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898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329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3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06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396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72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