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12846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103234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