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4571634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69883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32260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