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86704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564723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