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2415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73595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9930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81854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22346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94255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4698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12715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00210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09375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3998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90810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08849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9692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4580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93753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00960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58095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77524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54624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58351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7320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29051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80976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37975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29271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52065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94508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50697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8884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31068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31455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2382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18757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2329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00464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53060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71320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89187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