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05751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2169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7652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789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34850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82016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22881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150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7084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0318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81328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59952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406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9331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86952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45513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557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73676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52630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5800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5545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5803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48223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31700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70223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4215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87471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9255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90138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38685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8580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78097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41158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24468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0387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15569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64539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8266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002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