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5802890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7389858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2030751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077855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8999170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3900304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6363770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3556032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8781441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0011405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9666706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1005012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7465454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207645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6377254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2839360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1177562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5561933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1444611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4653087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7916638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62127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3370590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8060053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964249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0428974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0807275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8985497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0732228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1856878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3324287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1323379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9214680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9617562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7004960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4655893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8260388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9340260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9620417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