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45426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64726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41950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5489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53078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41209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26979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42018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33575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32041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36679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35175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72613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24899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64194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13808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82184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87824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23478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82709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80841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12234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30464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96450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03102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35570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27537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51945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3552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60757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44558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9468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97980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16399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18603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35924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57970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56950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68617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