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8343057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3101511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5156816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629516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