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776421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06613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